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₆H₁₂O₆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alyze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Coefficient in the balanced chemical equation give the rel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mol of glucose (C₆H₁₂O₆) has 6 moles of carbon atoms, 12 moles of hydrogen atoms, and 6 moles of oxygen atoms.</w:t>
      </w:r>
    </w:p>
    <w:p>
      <w:pPr>
        <w:pStyle w:val="Normal"/>
        <w:rPr/>
      </w:pPr>
      <w:r>
        <w:rPr>
          <w:sz w:val="28"/>
          <w:szCs w:val="28"/>
        </w:rPr>
        <w:t>Convert moles of atoms to grams by using conversion factors (g/mol) based on molar mass of each element. The sum of the masses of elements is the molar mas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lculate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6 mol C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762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72.0 g 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2 mol H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817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12.0 g H</w:t>
      </w:r>
    </w:p>
    <w:p>
      <w:pPr>
        <w:pStyle w:val="Normal"/>
        <w:ind w:left="72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6 mol O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580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96.0 g O</w:t>
      </w:r>
    </w:p>
    <w:p>
      <w:pPr>
        <w:pStyle w:val="Normal"/>
        <w:rPr/>
      </w:pPr>
      <w:r>
        <w:rPr>
          <w:sz w:val="28"/>
          <w:szCs w:val="28"/>
        </w:rPr>
        <w:t>72.0 g C+ 12.0 g H+ 96.0 g O= 180.0 g C₆H₁₂O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lar mass C₆H₁₂O₆= 180.0 g C₆H₁₂O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41:00Z</dcterms:created>
  <dc:creator>Asia G</dc:creator>
  <dc:description/>
  <cp:keywords/>
  <dc:language>en-US</dc:language>
  <cp:lastModifiedBy>LeAsia Davis</cp:lastModifiedBy>
  <dcterms:modified xsi:type="dcterms:W3CDTF">2009-05-30T01:41:00Z</dcterms:modified>
  <cp:revision>2</cp:revision>
  <dc:subject/>
  <dc:title>C₆H₁₂O₆</dc:title>
</cp:coreProperties>
</file>